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7170958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04270810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